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4997942"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80104778"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